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1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50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7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305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51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14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592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95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13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715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19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678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