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404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329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862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185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349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360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758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779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576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551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083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327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164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665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996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753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750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