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50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020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242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80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124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294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273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699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339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53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38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54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583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63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993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