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7182716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463266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656799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4523609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0556151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9272913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905022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618195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7632000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5835004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7284524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9233814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2975261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4025466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5091156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8901694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6986022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725045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5802885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470963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6629516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3672490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6798877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7200457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9903708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7768666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915371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0549878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4520616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1923981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2661119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666895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2958459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50912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4320148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3892487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0914363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5173887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4683272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