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81353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819668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86323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778939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509997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990541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98994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834698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982776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8029756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736318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602360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137340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929291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319945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170454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677287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655494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438757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093392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010072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108713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573610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9936031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679926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340175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906708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041523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866685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54605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548459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201643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349412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03093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417817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03143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655439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31234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809608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