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XBT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T functionaliti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ab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ex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m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grounding   Ground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adt         Usual data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misc        Miscellaneo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features are the basement of SimGrid. You'll find por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) wrappers to the malloc-like functions, logging suppor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scall Malloc and fri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tr     String relat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     Exception support (C+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_c   Exception support (C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log    Logg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rror  Assert macro fami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fig Configur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mallocator Malloc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data containers that every C programmer rewrite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need to do so yourself, you lucky one, because we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are programming in C++ you might want to use C++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ynar  Dynar: generic dynamic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ict   Dict: generic dictio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general purposes library components design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luck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graph General purpose graph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* @defgroup XBT_parmap Parallel map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nchro Simulated Synchronization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text Portable context implementation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replay Re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}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