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481119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620615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84720318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826529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